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" w:hAnsi="Helvetica" w:eastAsia="Helvetica" w:cs="Helvetica"/>
          <w:color w:val="auto"/>
          <w:sz w:val="24"/>
          <w:szCs w:val="24"/>
          <w:shd w:fill="auto" w:val="clear"/>
        </w:rPr>
      </w:pPr>
      <w:r>
        <w:rPr>
          <w:rFonts w:eastAsia="Helvetica" w:cs="Helvetica" w:ascii="Helvetica" w:hAnsi="Helvetica"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" w:hAnsi="Helvetica" w:eastAsia="Helvetica" w:cs="Helvetica"/>
          <w:color w:val="auto"/>
          <w:sz w:val="24"/>
          <w:szCs w:val="24"/>
          <w:shd w:fill="auto" w:val="clear"/>
        </w:rPr>
      </w:pPr>
      <w:r>
        <w:rPr>
          <w:rFonts w:eastAsia="Helvetica" w:cs="Helvetica" w:ascii="Helvetica" w:hAnsi="Helvetica"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>GRADE 6 Unit on MEDIA LITERACY</w:t>
        <w:tab/>
        <w:tab/>
        <w:tab/>
        <w:tab/>
      </w:r>
      <w:r>
        <w:rPr>
          <w:rFonts w:eastAsia="Helvetica" w:cs="Helvetica" w:ascii="Helvetica" w:hAnsi="Helvetica"/>
          <w:color w:val="000000"/>
          <w:sz w:val="24"/>
          <w:szCs w:val="24"/>
          <w:shd w:fill="auto" w:val="clear"/>
        </w:rPr>
        <w:t>Colleen Taylo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" w:hAnsi="Helvetica" w:eastAsia="Helvetica" w:cs="Helvetica"/>
          <w:color w:val="auto"/>
          <w:sz w:val="24"/>
          <w:szCs w:val="24"/>
          <w:shd w:fill="auto" w:val="clear"/>
        </w:rPr>
      </w:pPr>
      <w:r>
        <w:rPr>
          <w:rFonts w:eastAsia="Helvetica" w:cs="Helvetica" w:ascii="Helvetica" w:hAnsi="Helvetica"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" w:hAnsi="Helvetica" w:eastAsia="Helvetica" w:cs="Helvetica"/>
          <w:color w:val="auto"/>
          <w:sz w:val="24"/>
          <w:szCs w:val="24"/>
          <w:shd w:fill="auto" w:val="clear"/>
        </w:rPr>
      </w:pPr>
      <w:r>
        <w:rPr>
          <w:rFonts w:eastAsia="Helvetica" w:cs="Helvetica" w:ascii="Helvetica" w:hAnsi="Helvetica"/>
          <w:color w:val="000000"/>
          <w:sz w:val="24"/>
          <w:szCs w:val="24"/>
          <w:shd w:fill="auto" w:val="clear"/>
        </w:rPr>
        <w:t>Media literacy is a strand in the Language subject area.  It could easily be integrated throughout the language curriculum or stand as its own unit. I may develop learning activities which focus on advertising to help meet the expectations. Here are the overall expectations and clusters of specific expectations.  I would plan about three periods for examining conventions of advertising and the impact of advertising and three periods for the creation of a media text and reflection.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OVERALL EXPECTATION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By the end of Grade 6, students will: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1. demonstrate an understanding of a variety of media texts;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2. identify some media forms and explain how the conventions and techniques associated with them are used to create meaning;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3. create a variety of media texts for different purposes and audiences, using appropriate forms, conventions, and techniques;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4. reflect on and identify their strengths as media interpreters and creators, areas for improvement, and the strategies they found most helpful in understanding and creating media texts.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>SPECIFIC EXPECTATIONS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1. Understanding Media Text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By the end of Grade 6, students will: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Purpose and Audience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1.1 explain how a variety of media texts address their intended purpose and audience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Making Inferences/Interpreting Message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1.2 interpret media texts, using overt and implied messages as evidence for their interpretation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Point of View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1.5 identify whose point of view is presented in a media text, identify missing or alternative points of view, and, where appropriate, determine whether the chosen view achieves a particular goal 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Production Perspective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1.6 identify who produces various media texts, the reason for their production, how they are produced, and how they are funded 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2. Understanding Media Forms, Conventions, and Technique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Form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2.1 describe in detail the main elements of some media form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Conventions and Technique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2.2 identify the conventions and techniques used in some familiar media forms and explain how they help convey meaning and influence or engage the audience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3. Creating Media Text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Purpose and Audience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3.1 describe in specific detail the topic, purpose, and audience for media texts they plan to create, and identify challenges they may face in achieving their purpose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Conventions and Technique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3.3 identify conventions and techniques appropriate to the form chosen for a media text they plan to create, and explain how they will use the conventions and techniques to help communicate their message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Producing Media Text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3.4 produce a variety of media texts for specific purposes and audiences, using appropriate forms, conventions, and technique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4. Reflecting on Media Literacy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Metacognition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4.1 identify what strategies they found most helpful in making sense of and creating media texts, and explain how these and other strategies can help them improve as media viewers/listeners/producer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Interconnected Skill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4.2 explain how their skills in listening, speaking, reading, and writing help them to make sense of and produce media texts 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color w:val="auto"/>
          <w:sz w:val="26"/>
          <w:szCs w:val="26"/>
          <w:shd w:fill="auto" w:val="clear"/>
        </w:rPr>
      </w:pPr>
      <w:r>
        <w:rPr>
          <w:rFonts w:eastAsia="Courier;Courier New" w:cs="Courier;Courier New" w:ascii="Courier;Courier New" w:hAnsi="Courier;Courier New"/>
          <w:color w:val="000000"/>
          <w:sz w:val="26"/>
          <w:szCs w:val="26"/>
          <w:shd w:fill="auto" w:val="clear"/>
        </w:rPr>
        <w:t xml:space="preserve">Teacher prompt: "Which reading and listening comprehension strategies help you most in developing interpretations of media texts such as movies and advertisements?"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09:20Z</dcterms:created>
  <dc:creator/>
  <dc:description/>
  <dc:language>en-US</dc:language>
  <cp:lastModifiedBy/>
  <cp:lastPrinted>2113-01-01T00:00:00Z</cp:lastPrinted>
  <dcterms:modified xsi:type="dcterms:W3CDTF">2010-07-18T14:09:29Z</dcterms:modified>
  <cp:revision>8</cp:revision>
  <dc:subject/>
  <dc:title/>
</cp:coreProperties>
</file>